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54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ОГОВОР АРЕНДЫ № 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both"/>
        <w:rPr/>
      </w:pPr>
      <w:r>
        <w:rPr>
          <w:sz w:val="24"/>
          <w:szCs w:val="24"/>
        </w:rPr>
        <w:t xml:space="preserve">город Архангельск                      </w:t>
        <w:tab/>
        <w:t xml:space="preserve">                                 </w:t>
        <w:tab/>
        <w:t xml:space="preserve">               "__"  _____________  201__г.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0" w:firstLine="709"/>
        <w:jc w:val="both"/>
        <w:rPr/>
      </w:pPr>
      <w:r>
        <w:rPr>
          <w:b/>
          <w:bCs/>
          <w:sz w:val="24"/>
          <w:szCs w:val="24"/>
        </w:rPr>
        <w:t>Муниципальное образование "Город Архангельск"</w:t>
      </w:r>
      <w:r>
        <w:rPr>
          <w:sz w:val="24"/>
          <w:szCs w:val="24"/>
        </w:rPr>
        <w:t xml:space="preserve">,  именуемое в дальнейшем "Арендодатель", в лице Администрации муниципального образования "Город Архангельск", от лица которой  действует  заместитель Главы муниципального образования "Город Архангельск" по вопросам экономического развития и финансам </w:t>
      </w:r>
      <w:r>
        <w:rPr>
          <w:b/>
          <w:sz w:val="24"/>
          <w:szCs w:val="24"/>
        </w:rPr>
        <w:t>Шапошников Даниил Вадимович</w:t>
      </w:r>
      <w:r>
        <w:rPr>
          <w:sz w:val="24"/>
          <w:szCs w:val="24"/>
        </w:rPr>
        <w:t xml:space="preserve"> по доверенности 29 АА 0756679 зарегистрированной в реестре за № 1-156, выданной 17.03.2016 временно исполняющей обязанности нотариуса В.В. Ханюкиной, и</w:t>
      </w:r>
      <w:r>
        <w:rPr>
          <w:bCs/>
          <w:sz w:val="24"/>
          <w:szCs w:val="24"/>
        </w:rPr>
        <w:t xml:space="preserve"> __________________, </w:t>
      </w:r>
      <w:r>
        <w:rPr>
          <w:sz w:val="24"/>
          <w:szCs w:val="24"/>
        </w:rPr>
        <w:t>именуем__ в дальнейшем "Арендатор", в лице _______, действующего на основании ______________, заключили настоящий договор на основании протокола №____ аукциона на право на заключения договора аренды муниципального имущества  _____________.</w:t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ind w:right="54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60" w:firstLine="720"/>
        <w:jc w:val="both"/>
        <w:rPr/>
      </w:pPr>
      <w:r>
        <w:rPr>
          <w:sz w:val="24"/>
          <w:szCs w:val="24"/>
        </w:rPr>
        <w:t>1.1.Арендодатель обязуется предоставить Арендатору во временное владение и пользование за плату нежилое помещение общей площадью</w:t>
      </w:r>
      <w:r>
        <w:rPr>
          <w:b/>
          <w:bCs/>
          <w:sz w:val="24"/>
          <w:szCs w:val="24"/>
        </w:rPr>
        <w:t xml:space="preserve"> 126,7 кв. м</w:t>
      </w:r>
      <w:r>
        <w:rPr>
          <w:sz w:val="24"/>
          <w:szCs w:val="24"/>
        </w:rPr>
        <w:t xml:space="preserve">, расположенное на первом этаже </w:t>
      </w:r>
      <w:r>
        <w:rPr>
          <w:b/>
          <w:sz w:val="24"/>
          <w:szCs w:val="24"/>
        </w:rPr>
        <w:t xml:space="preserve">в доме № 7 по ул. Юности </w:t>
      </w:r>
      <w:r>
        <w:rPr>
          <w:sz w:val="24"/>
          <w:szCs w:val="24"/>
        </w:rPr>
        <w:t>в г. Архангельске (</w:t>
      </w:r>
      <w:r>
        <w:rPr>
          <w:b/>
          <w:sz w:val="24"/>
          <w:szCs w:val="24"/>
        </w:rPr>
        <w:t>пом. 13-Н</w:t>
      </w:r>
      <w:r>
        <w:rPr>
          <w:sz w:val="24"/>
          <w:szCs w:val="24"/>
        </w:rPr>
        <w:t>), кадастровый (условный) номер объекта 29:22:012010:825, для использования</w:t>
      </w:r>
      <w:r>
        <w:rPr>
          <w:b/>
          <w:bCs/>
          <w:sz w:val="24"/>
          <w:szCs w:val="24"/>
        </w:rPr>
        <w:t xml:space="preserve">  под </w:t>
      </w:r>
      <w:r>
        <w:rPr>
          <w:b/>
          <w:color w:val="333333"/>
          <w:sz w:val="24"/>
          <w:szCs w:val="24"/>
        </w:rPr>
        <w:t>торговлю, общественное питание, производство продуктов питания, бытовые и медицинские услуги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ind w:left="142" w:right="480" w:firstLine="360"/>
        <w:jc w:val="both"/>
        <w:rPr/>
      </w:pPr>
      <w:r>
        <w:rPr>
          <w:sz w:val="24"/>
          <w:szCs w:val="24"/>
        </w:rPr>
        <w:t>Описанные в настоящем пункте нежилые помещения именуются в дальнейшем "Помещения".</w:t>
      </w:r>
    </w:p>
    <w:p>
      <w:pPr>
        <w:pStyle w:val="Normal"/>
        <w:ind w:left="142" w:right="480" w:firstLine="425"/>
        <w:jc w:val="both"/>
        <w:rPr>
          <w:sz w:val="24"/>
          <w:szCs w:val="24"/>
        </w:rPr>
      </w:pPr>
      <w:r>
        <w:rPr>
          <w:sz w:val="24"/>
          <w:szCs w:val="24"/>
        </w:rPr>
        <w:t>1.2. Характеристика Помещений:</w:t>
      </w:r>
    </w:p>
    <w:p>
      <w:pPr>
        <w:pStyle w:val="Normal"/>
        <w:ind w:right="48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тип здания, в котором расположены Помещения -  прочие;</w:t>
      </w:r>
    </w:p>
    <w:p>
      <w:pPr>
        <w:pStyle w:val="Normal"/>
        <w:ind w:right="480" w:firstLine="567"/>
        <w:jc w:val="both"/>
        <w:rPr/>
      </w:pPr>
      <w:r>
        <w:rPr>
          <w:sz w:val="24"/>
          <w:szCs w:val="24"/>
        </w:rPr>
        <w:t>- материал основных строительных конструкций здания, в котором расположены Помещения – ж/б панели;</w:t>
      </w:r>
    </w:p>
    <w:p>
      <w:pPr>
        <w:pStyle w:val="Normal"/>
        <w:ind w:left="644"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>- виды благоустройства здания, в котором расположены Помещения –  полное.</w:t>
      </w:r>
    </w:p>
    <w:p>
      <w:pPr>
        <w:pStyle w:val="Normal"/>
        <w:ind w:right="480" w:firstLine="644"/>
        <w:jc w:val="both"/>
        <w:rPr/>
      </w:pPr>
      <w:r>
        <w:rPr>
          <w:sz w:val="24"/>
          <w:szCs w:val="24"/>
        </w:rPr>
        <w:t xml:space="preserve">Техническое состояние Помещений соответствует Ведомости технического состояния. </w:t>
      </w:r>
    </w:p>
    <w:p>
      <w:pPr>
        <w:pStyle w:val="Normal"/>
        <w:ind w:right="480" w:firstLine="644"/>
        <w:jc w:val="both"/>
        <w:rPr/>
      </w:pPr>
      <w:r>
        <w:rPr>
          <w:sz w:val="24"/>
          <w:szCs w:val="24"/>
        </w:rPr>
        <w:t xml:space="preserve">1.3. Срок настоящего договора устанавливается с момента государственной регистрации </w:t>
      </w:r>
      <w:r>
        <w:rPr>
          <w:b/>
          <w:sz w:val="24"/>
          <w:szCs w:val="24"/>
        </w:rPr>
        <w:t xml:space="preserve">на 3 года.  </w:t>
      </w:r>
    </w:p>
    <w:p>
      <w:pPr>
        <w:pStyle w:val="Normal"/>
        <w:ind w:right="480" w:firstLine="644"/>
        <w:jc w:val="both"/>
        <w:rPr/>
      </w:pPr>
      <w:r>
        <w:rPr>
          <w:sz w:val="24"/>
          <w:szCs w:val="24"/>
        </w:rPr>
        <w:t>1.4. По истечении срока действия настоящего договора Арендатор имеет право на заключение договора на новый срок без проведения торгов в случаях и на условиях, предусмотренных Федеральным законом от 26.07.2006 № 135-ФЗ "О защите конкуренции", о чем Арендатор обязан уведомить Арендодателя за 2 месяца до окончания срока действия настоящего договора.</w:t>
      </w:r>
    </w:p>
    <w:p>
      <w:pPr>
        <w:pStyle w:val="Normal"/>
        <w:ind w:right="480" w:firstLine="709"/>
        <w:jc w:val="both"/>
        <w:rPr/>
      </w:pPr>
      <w:r>
        <w:rPr>
          <w:sz w:val="24"/>
          <w:szCs w:val="24"/>
        </w:rPr>
        <w:t>1.5. Помещения передаются в аренду по акту приема-передачи без относящихся к ним принадлежностей и документов (технического паспорта и т. п.).</w:t>
      </w:r>
    </w:p>
    <w:p>
      <w:pPr>
        <w:pStyle w:val="Normal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 Условия настоящего договора применяются к отношениям, возникшим до его государственной регистрации, с момента подписания передаточного акта.</w:t>
      </w:r>
    </w:p>
    <w:p>
      <w:pPr>
        <w:pStyle w:val="Normal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48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нности сторон</w:t>
      </w:r>
    </w:p>
    <w:p>
      <w:pPr>
        <w:pStyle w:val="Normal"/>
        <w:ind w:right="4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8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Арендодатель обязуется:</w:t>
      </w:r>
    </w:p>
    <w:p>
      <w:pPr>
        <w:pStyle w:val="Normal"/>
        <w:ind w:right="48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1. Не позднее дня прекращения настоящего договора произвести приемку Помещений у Арендатора с составлением передаточного акта.</w:t>
      </w:r>
    </w:p>
    <w:p>
      <w:pPr>
        <w:pStyle w:val="Normal"/>
        <w:tabs>
          <w:tab w:val="clear" w:pos="708"/>
          <w:tab w:val="left" w:pos="9921" w:leader="none"/>
        </w:tabs>
        <w:ind w:right="480" w:firstLine="720"/>
        <w:jc w:val="both"/>
        <w:rPr/>
      </w:pPr>
      <w:r>
        <w:rPr>
          <w:sz w:val="24"/>
          <w:szCs w:val="24"/>
        </w:rPr>
        <w:t>2.1.2. Передать Помещение Арендатору по передаточному акту в десятидневный срок с момента подписания настоящего договора.  Акт подписывается представителями Арендатора и Арендодателя.</w:t>
      </w:r>
    </w:p>
    <w:p>
      <w:pPr>
        <w:pStyle w:val="Normal"/>
        <w:ind w:right="54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Арендатор обязуется: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1. Использовать Помещения в соответствии  с п. 1.1 настоящего договора.</w:t>
      </w:r>
    </w:p>
    <w:p>
      <w:pPr>
        <w:pStyle w:val="Normal"/>
        <w:ind w:righ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Внести арендную плату исходя из размера, указанного в пункте 3.1. настоящего договора, в порядке, определенном в пункте 3.2 настоящего договора, за период с момента передачи Помещений Арендатору по последний день месяца, в котором состоялась государственная регистрация настоящего договора, в течение 5 банковских дней с момента государственной регистрации настоящего договора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2.2.3. Далее ежемесячно, не позднее 10 числа текущего месяца вносить  плату за Помещения за текущий месяц в размерах, определенных  в пункте 3.1 настоящего договора, в порядке, определенном пунктом 3.2 настоящего договора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2.2.4. В случае прекращения настоящего договора, в сроки, указанные в пункте 2.2.3. настоящего договора, внести арендную плату за Помещения, исходя из размеров, указанных в пункте 3.1.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 и, исходя из пропорций, указанных в пункте 3.2.  настоящего договора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5. Содержать Помещения и их инженерно-техническое оборудование в полной исправности, чистоте и порядке, производить текущий и капитальный ремонт Помещений за свой счет.</w:t>
      </w:r>
    </w:p>
    <w:p>
      <w:pPr>
        <w:pStyle w:val="Normal"/>
        <w:ind w:right="540" w:firstLine="708"/>
        <w:jc w:val="both"/>
        <w:rPr/>
      </w:pPr>
      <w:r>
        <w:rPr>
          <w:sz w:val="24"/>
          <w:szCs w:val="24"/>
        </w:rPr>
        <w:t>В случае выявления  необходимости ремонта Помещений при их освобождении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2.2.6. Не производить никаких перепланировок и переоборудования Помещений без письменного разрешения Арендодателя. В случае обнаружения самовольных перестроек, переделок, перепланировок, переоборудования Помещений или прокладок сетей, искажающих первоначальный вид объекта аренды, таковые должны быть ликвидированы  Арендатором, а Помещения приведены в прежний  вид за счет Арендатора в срок, определенный односторонним предписанием Арендодателя.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Стоимость неотделимых улучшений Помещений, произведенных Арендатором как с согласия, так и без согласия Арендодателя, возмещению со стороны Арендодателя не подлежит. Собственником неотделимых улучшений с момента их создания становится Арендодатель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2.2.7. Без письменного согласия Арендодателя не сдавать Помещения в субаренду (поднаем) и не распоряжаться ими иным образом (не передавать свои права и обязанности по настоящему договору другому лицу (перенаем), не предоставлять Помещения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right="540" w:firstLine="720"/>
        <w:rPr/>
      </w:pPr>
      <w:r>
        <w:rPr>
          <w:w w:val="100"/>
          <w:sz w:val="24"/>
          <w:szCs w:val="24"/>
        </w:rPr>
        <w:t>2.2.8. Обеспечивать беспрепятственный доступ в Помещения специалистов Арендодателя для контроля выполнения условий настоящего договора, обслуживания домовладения, проведения профилактических ремонтных работ на внутридомовых сетях и оборудовании, а также доступ в любое время суток работников аварийно-ремонтных предприятий для устранения неисправностей сетей и оборудования Помещений и здания, в котором расположены Помещения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2.2.9. При прекращении настоящего договора не позднее дня прекращения настоящего договора освободить Помещения и вернуть их Арендодателю по передаточному акту.</w:t>
      </w:r>
    </w:p>
    <w:p>
      <w:pPr>
        <w:pStyle w:val="TextBodyIndent"/>
        <w:ind w:right="540" w:firstLine="720"/>
        <w:rPr>
          <w:sz w:val="24"/>
          <w:szCs w:val="24"/>
        </w:rPr>
      </w:pPr>
      <w:r>
        <w:rPr>
          <w:sz w:val="24"/>
          <w:szCs w:val="24"/>
        </w:rPr>
        <w:t>2.2.10. Арендатор обязуется самостоятельно в течение 10 дней с момента заключения настоящего договора заключить договор на обслуживание помещений, договор на долевое участие в расходах по содержанию общего имущества, пропорционально занимаемой площади с эксплуатирующей организацией и потребление коммунальных услуг (электроэнергия, тепловая энергия, вода, стоки) с поставщиками услуг и договор со специализированным предприятием на вывоз твёрдых бытовых отходов. В случае несвоевременного заключения договора Арендатор обязуется возместить расходы по оплате коммунальных услуг исходя из максимальной нагрузки, мощности токоприемников, расчетных объемов водопотребления и водоотведения. В течение 30 дней с момента заключения указанных договоров Арендатор обязуется представить их копии Арендодателю.</w:t>
      </w:r>
    </w:p>
    <w:p>
      <w:pPr>
        <w:pStyle w:val="TextBodyIndent"/>
        <w:ind w:right="540" w:firstLine="720"/>
        <w:rPr/>
      </w:pPr>
      <w:r>
        <w:rPr>
          <w:sz w:val="24"/>
          <w:szCs w:val="24"/>
        </w:rPr>
        <w:t>2.2.11. Соблюдать "Правила пожарной безопасности в РФ".</w:t>
      </w:r>
    </w:p>
    <w:p>
      <w:pPr>
        <w:pStyle w:val="Normal"/>
        <w:ind w:right="54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2.12. Обеспечивать соблюдение общественного порядка в арендуемых помещениях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3. Организовывать праздничное оформление арендуемых помещений и принимать непосредственное участие в праздничном оформлении фасада здания, где находятся арендуемые помещения, и прилегающей к этому зданию территории в дни проведения общероссийских, областных и городских мероприятий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540" w:firstLine="709"/>
        <w:jc w:val="both"/>
        <w:rPr/>
      </w:pPr>
      <w:r>
        <w:rPr>
          <w:sz w:val="24"/>
          <w:szCs w:val="24"/>
        </w:rPr>
        <w:t>2.2.14. Своевременно производить ремонт и окраску наружных стен арендуемых помещений (фасада здания).</w:t>
      </w:r>
    </w:p>
    <w:p>
      <w:pPr>
        <w:pStyle w:val="2"/>
        <w:spacing w:lineRule="auto" w:line="240" w:before="0" w:after="0"/>
        <w:ind w:right="540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2.15. По согласованию  с администрацией территориального округа регулярно (постоянно) проводить мероприятия по благоустройству прилегающей к зданию, где находятся арендуемые помещения, территории (разбивка клумб, газонов, посадка цветов, травы, деревьев и т.д.).           </w:t>
      </w:r>
    </w:p>
    <w:p>
      <w:pPr>
        <w:pStyle w:val="Normal"/>
        <w:ind w:right="540" w:first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2.16. Содержать прилегающую к помещениям территорию в соответствии с Правилами благоустройства и озеленения города Архангельска, в том числе содержание и ремонт асфальтобетонного покрытия пешеходного тротуара, прилегающего к зданию, и газона до линии дорожного полотна в границах занимаемых помещений.  </w:t>
      </w:r>
    </w:p>
    <w:p>
      <w:pPr>
        <w:pStyle w:val="Normal"/>
        <w:ind w:right="540" w:hanging="0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>2.2.17.</w:t>
      </w:r>
      <w:r>
        <w:rPr>
          <w:bCs/>
          <w:sz w:val="24"/>
          <w:szCs w:val="24"/>
        </w:rPr>
        <w:t xml:space="preserve"> В  месячный срок с момента государственной регистрации настоящего договора при наличии технической возможности установить пандус для заезда в арендуемые помещения инвалидов колясочников.</w:t>
      </w:r>
    </w:p>
    <w:p>
      <w:pPr>
        <w:pStyle w:val="TextBodyIndent"/>
        <w:ind w:right="54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2.2.18.  За свой счёт застраховать в пользу Арендодателя арендуемые помещения от полной гибели или повреждения.  При этом оценка арендуемых Помещений должна производиться по рыночной стоимости.</w:t>
      </w:r>
    </w:p>
    <w:p>
      <w:pPr>
        <w:pStyle w:val="TextBodyIndent"/>
        <w:ind w:right="479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2.2.19. Самостоятельно в течение 30 дней с момента заключения настоящего договора установить на конечном оборудовании приборы учета потребления электрической энергии, холодной и горячей воды (при наличии).</w:t>
      </w:r>
    </w:p>
    <w:p>
      <w:pPr>
        <w:pStyle w:val="TextBodyIndent"/>
        <w:ind w:right="54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тежи по договору</w:t>
      </w:r>
    </w:p>
    <w:p>
      <w:pPr>
        <w:pStyle w:val="Normal"/>
        <w:ind w:right="54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40" w:firstLine="720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3.1. Размер месячной платы за пользование Помещениями (арендной платы за  Помещения) без учета НДС составляет:</w:t>
      </w:r>
      <w:r>
        <w:rPr>
          <w:b/>
          <w:bCs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___ руб. (_____ рублей).</w:t>
      </w:r>
    </w:p>
    <w:p>
      <w:pPr>
        <w:pStyle w:val="Normal"/>
        <w:ind w:right="540" w:firstLine="900"/>
        <w:jc w:val="both"/>
        <w:rPr>
          <w:sz w:val="24"/>
          <w:szCs w:val="24"/>
        </w:rPr>
      </w:pPr>
      <w:r>
        <w:rPr>
          <w:b/>
          <w:sz w:val="24"/>
          <w:szCs w:val="24"/>
        </w:rPr>
        <w:t>3.1.1. Арендодатель предоставляет Арендатору на срок 3 года с момента передачи Помещений по акту приема-передачи льготу по арендной плате за  Помещения в виде ее снижения на 10 процентов от установленной пунктом 3.1. настоящего договора. Расчет арендной платы с применением указанной льготы производится Арендатором самостоятельно путем вычета 10 процентов из арендной платы предусмотренной пунктом 3.1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 Порядок внесения платежей по настоящему договору: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1. Плата по настоящему договору уплачивается Арендатором в следующем порядке: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месячная плата за пользование Помещениями без учета НДС по настоящему договору  вносится Арендатором на расчетный счет № 40101810500000010003 в Отделении Архангельск г. Архангельск, БИК  041117001, код дохода 81311105074040000120, получатель платежа – УФК  по Архангельской области и Ненецкому автономному округу (ДМИ), ИНН 2901078408, КПП 290101001, ОКТМО 11701000. </w:t>
      </w:r>
    </w:p>
    <w:p>
      <w:pPr>
        <w:pStyle w:val="Normal"/>
        <w:ind w:right="480" w:firstLine="720"/>
        <w:jc w:val="both"/>
        <w:rPr/>
      </w:pPr>
      <w:r>
        <w:rPr>
          <w:sz w:val="24"/>
          <w:szCs w:val="24"/>
        </w:rPr>
        <w:t>НДС на суммы арендной платы за Помещения, штрафов и неустойки по настоящему договору перечисляется Арендатором на счет налогового органа по месту расположения Арендатора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 Моментом исполнения Арендатором обязательств по внесению определённых настоящим договором платежей считается дата поступления денежных средств на счёт УФК по Архангельской области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3.4 Размер арендной платы за Помещения может быть изменен Арендодателем в одностороннем порядке, но не чаще одного раза в год. Об изменении размера арендной платы за Помещения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нкции</w:t>
      </w:r>
    </w:p>
    <w:p>
      <w:pPr>
        <w:pStyle w:val="Normal"/>
        <w:ind w:right="54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40" w:firstLine="720"/>
        <w:rPr/>
      </w:pPr>
      <w:r>
        <w:rPr>
          <w:sz w:val="24"/>
          <w:szCs w:val="24"/>
        </w:rPr>
        <w:t>4.1. В случае нарушения определенных пунктом 2.2.3. настоящего договора сроков внесения арендной платы за Помещения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4.2. В случае несвоевременного освобождения и сдачи по передаточному акту Помещений после прекращения настоящего договора, Арендатор обязан уплатить Арендодателю неустойку в размере 1% месячной  арендной платы за Помещения  за каждый день просрочки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 xml:space="preserve"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 арендной платы за Помещения, установленной на момент обнаружения Арендодателем нарушения условий договора. 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 арендной платы за помещения, установленной на момент обнаружения Арендодателем повторного нарушения условий договора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4.7. За нарушение срока внесения платежа, указанного в п. 2.2.2.  Арендатор  выплачивает Арендодателю пени в размере 0,5% с суммы просроченного платежа за каждый   календарный день просрочки  с даты, следующей за датой наступления обязательства, установленного п. 2.2.2. настоящего договора, включая дату погашения просроченной задолженности. Пени  перечисляются  в порядке, предусмотренном в п. 2.2.2. договора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торжение, прекращение настоящего договора</w:t>
      </w:r>
    </w:p>
    <w:p>
      <w:pPr>
        <w:pStyle w:val="TextBodyIndent"/>
        <w:ind w:right="5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40" w:firstLine="720"/>
        <w:rPr/>
      </w:pPr>
      <w:r>
        <w:rPr>
          <w:sz w:val="24"/>
          <w:szCs w:val="24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1.1. Если Арендатор нарушил пункты 2.2.6, 2.2.7, 2.2.10, 2.2.11 или 2.2.14  настоящего договора, независимо от того исправлены ли нарушения впоследствии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4. Если Арендатор два раза подряд не внес платежи, установленные договорами, заключенными в соответствии с пунктом 2.2.10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1.5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2. В случае смерти Арендатора его права и обязанности по настоящему договору к наследникам не переходят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условия</w:t>
      </w:r>
    </w:p>
    <w:p>
      <w:pPr>
        <w:pStyle w:val="Normal"/>
        <w:ind w:right="54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40" w:firstLine="720"/>
        <w:rPr>
          <w:sz w:val="24"/>
          <w:szCs w:val="24"/>
        </w:rPr>
      </w:pPr>
      <w:r>
        <w:rPr>
          <w:sz w:val="24"/>
          <w:szCs w:val="24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6.2. Настоящий договор заключен в трех экземплярах – по одному для каждой из сторон, один - для органа, осуществляющего государственную регистрацию прав на недвижимость и сделок с ней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условия</w:t>
      </w:r>
    </w:p>
    <w:p>
      <w:pPr>
        <w:pStyle w:val="Normal"/>
        <w:ind w:righ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Арендодатель подтверждает, что помещения свободны от прав третьих  лиц,  освобождены. </w:t>
      </w:r>
    </w:p>
    <w:p>
      <w:pPr>
        <w:pStyle w:val="Normal"/>
        <w:tabs>
          <w:tab w:val="clear" w:pos="708"/>
          <w:tab w:val="left" w:pos="0" w:leader="none"/>
        </w:tabs>
        <w:ind w:right="540" w:firstLine="7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2.  Целевое  использование нежилого помещения, указанное в п. 1.1. настоящего договора, может быть  изменено по соглашению сторон.</w:t>
      </w:r>
    </w:p>
    <w:p>
      <w:pPr>
        <w:pStyle w:val="Normal"/>
        <w:tabs>
          <w:tab w:val="clear" w:pos="708"/>
          <w:tab w:val="left" w:pos="0" w:leader="none"/>
        </w:tabs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и подписи сторон</w:t>
      </w:r>
    </w:p>
    <w:p>
      <w:pPr>
        <w:pStyle w:val="Normal"/>
        <w:ind w:righ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одатель:</w:t>
      </w:r>
    </w:p>
    <w:p>
      <w:pPr>
        <w:pStyle w:val="Normal"/>
        <w:ind w:right="540" w:hanging="0"/>
        <w:jc w:val="both"/>
        <w:rPr/>
      </w:pPr>
      <w:r>
        <w:rPr>
          <w:sz w:val="24"/>
          <w:szCs w:val="24"/>
        </w:rPr>
        <w:t>Администрация муниципального образования "Город Архангельск", 163000, г. Архангельск, пл. В.И. Ленина, д. 5, р/счет № 40701810500000010003 в Отделение Архангельск г. Архангельск, БИК 041117001; код по ОКПО 26780314, ОКТМО 11701000, ИНН 2901078408, тел. (8182) 65-64-3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рендатор: </w:t>
      </w:r>
    </w:p>
    <w:p>
      <w:pPr>
        <w:pStyle w:val="Normal"/>
        <w:tabs>
          <w:tab w:val="clear" w:pos="708"/>
          <w:tab w:val="left" w:pos="0" w:leader="none"/>
        </w:tabs>
        <w:ind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,  адрес регистрации: ___________________, почтовый адрес: ____________________, ИНН ____________, ОГРН _______________, свидетельство о государственной регистрации ____________________, ______________ , _______________,   тел. _______________________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Арендодатель:           </w:t>
        <w:tab/>
        <w:tab/>
        <w:t xml:space="preserve">                                                     Арендатор:        </w:t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 Д.В. Шапошников            ____________________ 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м. п.</w:t>
        <w:tab/>
        <w:tab/>
        <w:tab/>
        <w:tab/>
        <w:tab/>
        <w:t xml:space="preserve">                                                           м. п.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386" w:gutter="0" w:header="709" w:top="765" w:footer="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2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w w:val="98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0:34:00Z</dcterms:created>
  <dc:creator>AntsupovaGN</dc:creator>
  <dc:description/>
  <cp:keywords/>
  <dc:language>en-US</dc:language>
  <cp:lastModifiedBy>Мария Сергеевна Пасторина</cp:lastModifiedBy>
  <cp:lastPrinted>2017-09-15T08:47:00Z</cp:lastPrinted>
  <dcterms:modified xsi:type="dcterms:W3CDTF">2017-10-16T06:40:00Z</dcterms:modified>
  <cp:revision>6</cp:revision>
  <dc:subject/>
  <dc:title>ДОГОВОР АРЕНДЫ № 906</dc:title>
</cp:coreProperties>
</file>